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4,4 км.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50"/>
        <w:gridCol w:w="6522"/>
      </w:tblGrid>
      <w:tr>
        <w:trPr>
          <w:trHeight w:val="3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"Канавинская"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 Советская, 20-А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Шуя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155900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863"/>
        <w:gridCol w:w="4501"/>
      </w:tblGrid>
      <w:tr>
        <w:trPr>
          <w:trHeight w:val="6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Ивана Роман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Лукино, Балахнинский район, Нижегород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мобильная дорога 22 ОП РЗ 22К-0326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одъезд к г.Балахна от а/д Шопша-Иваново-Н.Новгород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Энгельс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Дзержинского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Глав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47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мобильная дорога 22 ОП РЗ 22К-00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Линда-Городец-Заволжь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Стариково, Ивановская область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Мыт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Окульцево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Голик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Бакан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Шуй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</w:rPr>
              <w:t>Р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2-я Москов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Централь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Ивановская улиц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9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Куконковых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Шубиных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Строителей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анко строителей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863"/>
        <w:gridCol w:w="4501"/>
      </w:tblGrid>
      <w:tr>
        <w:trPr>
          <w:trHeight w:val="6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25"/>
        <w:gridCol w:w="1667"/>
        <w:gridCol w:w="1396"/>
        <w:gridCol w:w="1881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63"/>
        <w:gridCol w:w="1599"/>
        <w:gridCol w:w="1473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5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0: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9: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5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1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100"/>
      <w:sz w:val="36"/>
      <w:szCs w:val="3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3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06:00Z</dcterms:created>
  <dc:creator/>
  <dc:description/>
  <dc:language>en-US</dc:language>
  <cp:lastModifiedBy/>
  <dcterms:modified xsi:type="dcterms:W3CDTF">2017-10-18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